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I203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ADIATION AND NUCLEAR MEDICIN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different types of modern x-ray tubes and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outcomes when a x-ray impinges on a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Soft X-rays and Hard X-ra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 and working of the X-ray tube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Describe the Characteristic spectrum in the production of X-Ray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limitations of conventional radiography and explain how it can be overcome by digital radi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f the diameter of the input phosphor is 10 inches and diameter of output phosphor is 2 inches, and  the light photons emitted by the image intensifier is 600,000 when it is struck by 300 x-ray photons. Determine the minification gain, flux gain and brightness g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brightness is increased in the x-ray image using Image intensifier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role of grids in a x-ray mach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Positron Emission Tom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how ionization radiation is measured using Geiger coun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the term “ Radioactive Decay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working principle and the system components of a CT scann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methodologies involved in treatment planning and dosage in radiothera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mega voltage x-rays are produced using linear accelerators for the treatment of canc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direct and indirect effects of radiation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how ionizing radiation are detected by Semiconductor detector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role of collimators and types of collimators in Gamma Camer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types of personal dosimeter that is used to protect the wearer from harmful effects of rad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hazards from ingested radioactiv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27:00Z</dcterms:created>
  <dc:creator>Ku</dc:creator>
  <dc:description/>
  <cp:keywords/>
  <dc:language>en-US</dc:language>
  <cp:lastModifiedBy>Admin</cp:lastModifiedBy>
  <cp:lastPrinted>2018-03-21T00:50:00Z</cp:lastPrinted>
  <dcterms:modified xsi:type="dcterms:W3CDTF">2018-11-17T05:05:00Z</dcterms:modified>
  <cp:revision>14</cp:revision>
  <dc:subject/>
  <dc:title/>
</cp:coreProperties>
</file>